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MPLE FOR ORAL TEST 1, ITEM II</w:t>
      </w:r>
    </w:p>
    <w:p>
      <w:pPr>
        <w:pStyle w:val="Normal"/>
        <w:ind w:left="-1080" w:hanging="0"/>
        <w:rPr/>
      </w:pPr>
      <w:r>
        <w:rPr/>
        <w:t>Level 3</w:t>
      </w:r>
    </w:p>
    <w:tbl>
      <w:tblPr>
        <w:tblW w:w="106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335"/>
      </w:tblGrid>
      <w:tr>
        <w:trPr>
          <w:trHeight w:val="466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IC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I don’t remember when my habit turned into an addiction, but the truth is that I can’t stop it “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35</wp:posOffset>
                  </wp:positionV>
                  <wp:extent cx="1257300" cy="1943100"/>
                  <wp:effectExtent l="0" t="0" r="0" b="0"/>
                  <wp:wrapTight wrapText="bothSides">
                    <wp:wrapPolygon edited="0">
                      <wp:start x="12572" y="804"/>
                      <wp:lineTo x="12572" y="-2754"/>
                      <wp:lineTo x="9228" y="-2754"/>
                      <wp:lineTo x="9228" y="804"/>
                      <wp:lineTo x="12572" y="804"/>
                    </wp:wrapPolygon>
                  </wp:wrapTight>
                  <wp:docPr id="1" name="IndyM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dyM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499" t="870" r="14149" b="25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y…?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…?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long…?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many…?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HAT DRIVES YOU MAD!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His smile drives me mad. I hate it”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paragraph">
                    <wp:posOffset>-5080</wp:posOffset>
                  </wp:positionV>
                  <wp:extent cx="1476375" cy="1866900"/>
                  <wp:effectExtent l="0" t="0" r="0" b="0"/>
                  <wp:wrapTight wrapText="bothSides">
                    <wp:wrapPolygon edited="0">
                      <wp:start x="-213" y="0"/>
                      <wp:lineTo x="-213" y="21387"/>
                      <wp:lineTo x="21600" y="21387"/>
                      <wp:lineTo x="21600" y="0"/>
                      <wp:lineTo x="-21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Why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annoy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s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5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LU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ollution in Santiago is awful. People can hardly breathe”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2385</wp:posOffset>
                  </wp:positionV>
                  <wp:extent cx="1874520" cy="1692910"/>
                  <wp:effectExtent l="0" t="0" r="0" b="0"/>
                  <wp:wrapTight wrapText="bothSides">
                    <wp:wrapPolygon edited="0">
                      <wp:start x="-116" y="0"/>
                      <wp:lineTo x="-116" y="21473"/>
                      <wp:lineTo x="21600" y="21473"/>
                      <wp:lineTo x="21600" y="0"/>
                      <wp:lineTo x="-116" y="0"/>
                    </wp:wrapPolygon>
                  </wp:wrapTight>
                  <wp:docPr id="3" name="mexico%20city%20pollu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xico%20city%20pollu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from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long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fumes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…?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ATIONSHIP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e got to know each other better and found out we had a lot in common, we simply fell in love”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32385</wp:posOffset>
                  </wp:positionV>
                  <wp:extent cx="1727200" cy="1943100"/>
                  <wp:effectExtent l="0" t="0" r="0" b="0"/>
                  <wp:wrapTight wrapText="bothSides">
                    <wp:wrapPolygon edited="0">
                      <wp:start x="-120" y="-714"/>
                      <wp:lineTo x="-120" y="29846"/>
                      <wp:lineTo x="23758" y="29846"/>
                      <wp:lineTo x="23758" y="-714"/>
                      <wp:lineTo x="-120" y="-714"/>
                    </wp:wrapPolygon>
                  </wp:wrapTight>
                  <wp:docPr id="4" name="Love___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ve___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2331" r="9055" b="27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long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did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often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on well?</w:t>
            </w:r>
          </w:p>
        </w:tc>
      </w:tr>
      <w:tr>
        <w:trPr>
          <w:trHeight w:val="430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NI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 xml:space="preserve">The Fatal Brothers let themselves go far too much, They no longer take pride on their appearances.”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92710</wp:posOffset>
                  </wp:positionV>
                  <wp:extent cx="1943100" cy="1600200"/>
                  <wp:effectExtent l="0" t="0" r="0" b="0"/>
                  <wp:wrapTight wrapText="bothSides">
                    <wp:wrapPolygon edited="0">
                      <wp:start x="-86" y="24"/>
                      <wp:lineTo x="-86" y="23307"/>
                      <wp:lineTo x="21609" y="23307"/>
                      <wp:lineTo x="21609" y="24"/>
                      <wp:lineTo x="-86" y="24"/>
                    </wp:wrapPolygon>
                  </wp:wrapTight>
                  <wp:docPr id="5" name="vanity%20fair%20e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anity%20fair%20e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28" r="50" b="7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they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ever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let...go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often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O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nk food  is so delicious  that I can’t stop eating it. It has become part of my diet “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53670</wp:posOffset>
                  </wp:positionV>
                  <wp:extent cx="1706880" cy="1943100"/>
                  <wp:effectExtent l="0" t="0" r="0" b="0"/>
                  <wp:wrapTight wrapText="bothSides">
                    <wp:wrapPolygon edited="0">
                      <wp:start x="-118" y="0"/>
                      <wp:lineTo x="-118" y="21492"/>
                      <wp:lineTo x="21600" y="21492"/>
                      <wp:lineTo x="21600" y="0"/>
                      <wp:lineTo x="-118" y="0"/>
                    </wp:wrapPolygon>
                  </wp:wrapTight>
                  <wp:docPr id="6" name="mdf371957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df371957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ow much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ever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…fussy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put on…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1:49:00Z</dcterms:created>
  <dc:creator>Ingles</dc:creator>
  <dc:description/>
  <cp:keywords/>
  <dc:language>en-US</dc:language>
  <cp:lastModifiedBy>Karla</cp:lastModifiedBy>
  <cp:lastPrinted>2005-09-08T21:42:00Z</cp:lastPrinted>
  <dcterms:modified xsi:type="dcterms:W3CDTF">2005-09-09T01:49:00Z</dcterms:modified>
  <cp:revision>2</cp:revision>
  <dc:subject/>
  <dc:title>SAMPLE FOR ORAL TEST 1</dc:title>
</cp:coreProperties>
</file>